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5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I do things for charity, I feel virtuous.  For example, when I was living in London, I spent time on Christmas Day going around and handing out money to the poor and also helping out in other ways. I like giving toward charities and helping with, like, Toys for Tots and giving canned goods.  That’s something that makes me feel good – like I’m helping mankind.  I feel virtuous with that.  I definitely remember handing out money on Christmas day to those less fortunate and feeling really good about that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30:00Z</dcterms:created>
  <dc:creator>Subject Account</dc:creator>
  <dc:description/>
  <cp:keywords/>
  <dc:language>en-US</dc:language>
  <cp:lastModifiedBy>Subject Account</cp:lastModifiedBy>
  <dcterms:modified xsi:type="dcterms:W3CDTF">2005-07-22T02:17:00Z</dcterms:modified>
  <cp:revision>2</cp:revision>
  <dc:subject/>
  <dc:title>Memory 5588</dc:title>
</cp:coreProperties>
</file>